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85420</wp:posOffset>
                </wp:positionV>
                <wp:extent cx="9966960" cy="1390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90680"/>
                          <a:chOff x="0" y="0"/>
                          <a:chExt cx="99669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7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7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7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7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1908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7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7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.6pt;width:784.8pt;height:109.5pt" coordorigin="-26,292" coordsize="15696,2190">
                <v:group id="shape_0" style="position:absolute;left:-26;top:292;width:2736;height: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71" stroked="f" o:allowincell="f" style="position:absolute;left:195;top:292;width:2303;height:16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87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92;width:2736;height:2160">
                  <v:shape id="shape_0" ID="mala%20obr1771" stroked="f" o:allowincell="f" style="position:absolute;left:2787;top:292;width:2303;height:16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87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92;width:2736;height:2160">
                  <v:shape id="shape_0" ID="mala%20obr1771" stroked="f" o:allowincell="f" style="position:absolute;left:5379;top:292;width:2303;height:16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87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92;width:2736;height:2160">
                  <v:shape id="shape_0" ID="mala%20obr1771" stroked="f" o:allowincell="f" style="position:absolute;left:7971;top:292;width:2303;height:163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87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2;top:322;width:2736;height:2160">
                  <v:shape id="shape_0" ID="mala%20obr1771" stroked="f" o:allowincell="f" style="position:absolute;left:10533;top:322;width:2303;height:163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2;top:190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92;width:2736;height:2160">
                  <v:shape id="shape_0" ID="mala%20obr1771" stroked="f" o:allowincell="f" style="position:absolute;left:13155;top:292;width:2303;height:163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87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557020</wp:posOffset>
                </wp:positionV>
                <wp:extent cx="9966960" cy="1390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90680"/>
                          <a:chOff x="0" y="0"/>
                          <a:chExt cx="99669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7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7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7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7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1908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7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7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2.6pt;width:784.8pt;height:109.5pt" coordorigin="-26,2452" coordsize="15696,2190">
                <v:group id="shape_0" style="position:absolute;left:-26;top:2452;width:2736;height:2160">
                  <v:shape id="shape_0" ID="mala%20obr1771" stroked="f" o:allowincell="f" style="position:absolute;left:195;top:2452;width:2303;height:163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03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452;width:2736;height:2160">
                  <v:shape id="shape_0" ID="mala%20obr1771" stroked="f" o:allowincell="f" style="position:absolute;left:2787;top:2452;width:2303;height:163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03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452;width:2736;height:2160">
                  <v:shape id="shape_0" ID="mala%20obr1771" stroked="f" o:allowincell="f" style="position:absolute;left:5379;top:2452;width:2303;height:16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03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452;width:2736;height:2160">
                  <v:shape id="shape_0" ID="mala%20obr1771" stroked="f" o:allowincell="f" style="position:absolute;left:7971;top:2452;width:2303;height:16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03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2;top:2482;width:2736;height:2160">
                  <v:shape id="shape_0" ID="mala%20obr1771" stroked="f" o:allowincell="f" style="position:absolute;left:10533;top:2482;width:2303;height:16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2;top:406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452;width:2736;height:2160">
                  <v:shape id="shape_0" ID="mala%20obr1771" stroked="f" o:allowincell="f" style="position:absolute;left:13155;top:2452;width:2303;height:16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03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28620</wp:posOffset>
                </wp:positionV>
                <wp:extent cx="9966960" cy="1390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90680"/>
                          <a:chOff x="0" y="0"/>
                          <a:chExt cx="99669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7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7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7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7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1908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7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7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0.6pt;width:784.8pt;height:109.5pt" coordorigin="-26,4612" coordsize="15696,2190">
                <v:group id="shape_0" style="position:absolute;left:-26;top:4612;width:2736;height:2160">
                  <v:shape id="shape_0" ID="mala%20obr1771" stroked="f" o:allowincell="f" style="position:absolute;left:195;top:4612;width:2303;height:16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19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612;width:2736;height:2160">
                  <v:shape id="shape_0" ID="mala%20obr1771" stroked="f" o:allowincell="f" style="position:absolute;left:2787;top:4612;width:2303;height:16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19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612;width:2736;height:2160">
                  <v:shape id="shape_0" ID="mala%20obr1771" stroked="f" o:allowincell="f" style="position:absolute;left:5379;top:4612;width:2303;height:16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19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612;width:2736;height:2160">
                  <v:shape id="shape_0" ID="mala%20obr1771" stroked="f" o:allowincell="f" style="position:absolute;left:7971;top:4612;width:2303;height:163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19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2;top:4642;width:2736;height:2160">
                  <v:shape id="shape_0" ID="mala%20obr1771" stroked="f" o:allowincell="f" style="position:absolute;left:10533;top:4642;width:2303;height:163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2;top:622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612;width:2736;height:2160">
                  <v:shape id="shape_0" ID="mala%20obr1771" stroked="f" o:allowincell="f" style="position:absolute;left:13155;top:4612;width:2303;height:163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19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00220</wp:posOffset>
                </wp:positionV>
                <wp:extent cx="9966960" cy="1390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90680"/>
                          <a:chOff x="0" y="0"/>
                          <a:chExt cx="99669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7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7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7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7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1908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7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7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38.6pt;width:784.8pt;height:109.5pt" coordorigin="-26,6772" coordsize="15696,2190">
                <v:group id="shape_0" style="position:absolute;left:-26;top:6772;width:2736;height:2160">
                  <v:shape id="shape_0" ID="mala%20obr1771" stroked="f" o:allowincell="f" style="position:absolute;left:195;top:6772;width:2303;height:163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35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772;width:2736;height:2160">
                  <v:shape id="shape_0" ID="mala%20obr1771" stroked="f" o:allowincell="f" style="position:absolute;left:2787;top:6772;width:2303;height:163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35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772;width:2736;height:2160">
                  <v:shape id="shape_0" ID="mala%20obr1771" stroked="f" o:allowincell="f" style="position:absolute;left:5379;top:6772;width:2303;height:16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35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772;width:2736;height:2160">
                  <v:shape id="shape_0" ID="mala%20obr1771" stroked="f" o:allowincell="f" style="position:absolute;left:7971;top:6772;width:2303;height:16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35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2;top:6802;width:2736;height:2160">
                  <v:shape id="shape_0" ID="mala%20obr1771" stroked="f" o:allowincell="f" style="position:absolute;left:10533;top:6802;width:2303;height:16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2;top:838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772;width:2736;height:2160">
                  <v:shape id="shape_0" ID="mala%20obr1771" stroked="f" o:allowincell="f" style="position:absolute;left:13155;top:6772;width:2303;height:16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35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671820</wp:posOffset>
                </wp:positionV>
                <wp:extent cx="9966960" cy="1390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90680"/>
                          <a:chOff x="0" y="0"/>
                          <a:chExt cx="996696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71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771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771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771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1908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77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7160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771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0400" y="0"/>
                              <a:ext cx="1463040" cy="10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5840"/>
                              <a:ext cx="1737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NOVÁ  ZEMĚ PŘED PŘÍCHODEM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46.6pt;width:784.8pt;height:109.5pt" coordorigin="-26,8932" coordsize="15696,2190">
                <v:group id="shape_0" style="position:absolute;left:-26;top:8932;width:2736;height:2160">
                  <v:shape id="shape_0" ID="mala%20obr1771" stroked="f" o:allowincell="f" style="position:absolute;left:195;top:8932;width:2303;height:16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51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8932;width:2736;height:2160">
                  <v:shape id="shape_0" ID="mala%20obr1771" stroked="f" o:allowincell="f" style="position:absolute;left:2787;top:8932;width:2303;height:16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51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8932;width:2736;height:2160">
                  <v:shape id="shape_0" ID="mala%20obr1771" stroked="f" o:allowincell="f" style="position:absolute;left:5379;top:8932;width:2303;height:163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51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8932;width:2736;height:2160">
                  <v:shape id="shape_0" ID="mala%20obr1771" stroked="f" o:allowincell="f" style="position:absolute;left:7971;top:8932;width:2303;height:163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51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2;top:8962;width:2736;height:2160">
                  <v:shape id="shape_0" ID="mala%20obr1771" stroked="f" o:allowincell="f" style="position:absolute;left:10533;top:8962;width:2303;height:163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2;top:1054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8932;width:2736;height:2160">
                  <v:shape id="shape_0" ID="mala%20obr1771" stroked="f" o:allowincell="f" style="position:absolute;left:13155;top:8932;width:2303;height:163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516;width:273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NOVÁ  ZEMĚ PŘED PŘÍCHODEM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8. NOVÁ ZEMĚ PŘED PŘÍCHODEM LID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26:00Z</dcterms:created>
  <dc:creator>Ivo A. Benda</dc:creator>
  <dc:description/>
  <dc:language>en-US</dc:language>
  <cp:lastModifiedBy>IAB</cp:lastModifiedBy>
  <cp:lastPrinted>2005-03-26T12:56:00Z</cp:lastPrinted>
  <dcterms:modified xsi:type="dcterms:W3CDTF">2005-03-26T22:26:00Z</dcterms:modified>
  <cp:revision>2</cp:revision>
  <dc:subject/>
  <dc:title>www.vesmirni-lide.cz     www.universe-people.com</dc:title>
</cp:coreProperties>
</file>