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116840</wp:posOffset>
                </wp:positionV>
                <wp:extent cx="6908800" cy="9534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760" cy="9534600"/>
                          <a:chOff x="0" y="0"/>
                          <a:chExt cx="6908760" cy="95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4560" y="0"/>
                            <a:ext cx="6657480" cy="86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30280"/>
                            <a:ext cx="690876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SVĚTLO KRYSTA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 w:eastAsia="cs-CZ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 xml:space="preserve"> obr. 7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ormata" w:hAnsi="Formata" w:cs="Formata"/>
                                  <w:color w:val="0000FF"/>
                                  <w:lang w:val="cs-CZ" w:eastAsia="cs-C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eastAsia="cs-C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9.2pt;width:544pt;height:750.75pt" coordorigin="-220,184" coordsize="10880,150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;top:184;width:10483;height:136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0;top:13775;width:10879;height:1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SVĚTLO KRYSTA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Formata" w:hAnsi="Formata" w:eastAsia="Times New Roman" w:cs="Formata"/>
                            <w:color w:val="0000FF"/>
                            <w:lang w:val="cs-CZ" w:eastAsia="cs-CZ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 xml:space="preserve"> obr. 7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ormata" w:hAnsi="Formata" w:cs="Formata"/>
                            <w:color w:val="0000FF"/>
                            <w:lang w:val="cs-CZ" w:eastAsia="cs-CZ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eastAsia="cs-C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4:00Z</dcterms:created>
  <dc:creator>IVO A. BENDA</dc:creator>
  <dc:description/>
  <dc:language>en-US</dc:language>
  <cp:lastModifiedBy>IAB</cp:lastModifiedBy>
  <cp:lastPrinted>2002-09-19T08:37:00Z</cp:lastPrinted>
  <dcterms:modified xsi:type="dcterms:W3CDTF">2002-09-24T08:14:00Z</dcterms:modified>
  <cp:revision>2</cp:revision>
  <dc:subject/>
  <dc:title>www.vesmirni-lide.cz     www.universe-people.com</dc:title>
</cp:coreProperties>
</file>